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99FF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99FF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99FF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99FF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99FF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99FF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فنون الشعر العربي الحدي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99FF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99FF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99FF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99FF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99FF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99FF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فنون الشعر العربي الحدي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3140</wp:posOffset>
            </wp:positionH>
            <wp:positionV relativeFrom="paragraph">
              <wp:posOffset>-451485</wp:posOffset>
            </wp:positionV>
            <wp:extent cx="7395210" cy="7806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5210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1722120</wp:posOffset>
                </wp:positionV>
                <wp:extent cx="4898390" cy="3649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64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ه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ظرو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آد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ظه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شع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  <w:t>الوطني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9999FF"/>
                                <w:sz w:val="42"/>
                                <w:szCs w:val="42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9999FF"/>
                                <w:sz w:val="42"/>
                                <w:szCs w:val="4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287.4pt;mso-wrap-distance-left:9.05pt;mso-wrap-distance-right:9.05pt;mso-wrap-distance-top:0pt;mso-wrap-distance-bottom:0pt;margin-top:135.6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99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هى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ظروف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آدت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ظهور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شعر</w:t>
                      </w:r>
                      <w:r>
                        <w:rPr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 w:val="42"/>
                          <w:szCs w:val="42"/>
                          <w:rtl w:val="true"/>
                          <w:lang w:bidi="ar-EG"/>
                        </w:rPr>
                        <w:t>الوطني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9999FF"/>
                          <w:sz w:val="42"/>
                          <w:szCs w:val="42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9999FF"/>
                          <w:sz w:val="42"/>
                          <w:szCs w:val="4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0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0:00Z</dcterms:modified>
  <cp:revision>2</cp:revision>
  <dc:subject/>
  <dc:title/>
</cp:coreProperties>
</file>